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ovement  l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559602887"/>
            <w:bookmarkStart w:id="1" w:name="__Fieldmark__2_155960288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559602887"/>
            <w:bookmarkStart w:id="3" w:name="__Fieldmark__3_155960288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559602887"/>
            <w:bookmarkStart w:id="5" w:name="__Fieldmark__4_155960288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559602887"/>
            <w:bookmarkStart w:id="7" w:name="__Fieldmark__5_155960288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559602887"/>
            <w:bookmarkStart w:id="9" w:name="__Fieldmark__6_155960288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559602887"/>
            <w:bookmarkStart w:id="11" w:name="__Fieldmark__7_155960288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559602887"/>
            <w:bookmarkStart w:id="13" w:name="__Fieldmark__8_155960288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559602887"/>
            <w:bookmarkStart w:id="15" w:name="__Fieldmark__9_155960288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559602887"/>
            <w:bookmarkStart w:id="17" w:name="__Fieldmark__10_155960288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559602887"/>
            <w:bookmarkStart w:id="19" w:name="__Fieldmark__11_155960288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559602887"/>
            <w:bookmarkStart w:id="21" w:name="__Fieldmark__12_155960288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559602887"/>
            <w:bookmarkStart w:id="23" w:name="__Fieldmark__13_155960288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559602887"/>
            <w:bookmarkStart w:id="25" w:name="__Fieldmark__14_155960288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559602887"/>
            <w:bookmarkStart w:id="27" w:name="__Fieldmark__15_155960288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559602887"/>
            <w:bookmarkStart w:id="29" w:name="__Fieldmark__16_155960288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559602887"/>
            <w:bookmarkStart w:id="31" w:name="__Fieldmark__17_155960288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559602887"/>
            <w:bookmarkStart w:id="34" w:name="__Fieldmark__18_155960288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559602887"/>
            <w:bookmarkStart w:id="36" w:name="__Fieldmark__19_155960288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559602887"/>
            <w:bookmarkStart w:id="38" w:name="__Fieldmark__20_155960288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559602887"/>
            <w:bookmarkStart w:id="40" w:name="__Fieldmark__21_155960288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559602887"/>
            <w:bookmarkStart w:id="42" w:name="__Fieldmark__22_155960288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559602887"/>
            <w:bookmarkStart w:id="44" w:name="__Fieldmark__23_155960288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559602887"/>
            <w:bookmarkStart w:id="46" w:name="__Fieldmark__24_155960288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559602887"/>
            <w:bookmarkStart w:id="48" w:name="__Fieldmark__25_155960288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559602887"/>
            <w:bookmarkStart w:id="50" w:name="__Fieldmark__26_155960288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559602887"/>
            <w:bookmarkStart w:id="52" w:name="__Fieldmark__27_155960288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559602887"/>
            <w:bookmarkStart w:id="54" w:name="__Fieldmark__29_155960288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559602887"/>
            <w:bookmarkStart w:id="56" w:name="__Fieldmark__30_155960288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559602887"/>
            <w:bookmarkStart w:id="58" w:name="__Fieldmark__31_155960288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559602887"/>
            <w:bookmarkStart w:id="60" w:name="__Fieldmark__32_155960288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559602887"/>
            <w:bookmarkStart w:id="62" w:name="__Fieldmark__33_155960288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t xml:space="preserve">Muestra aspectos posturales  </w:t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ecuados para la escritura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Esqueleto, 20 Pitillos por salón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559602887"/>
            <w:bookmarkStart w:id="64" w:name="__Fieldmark__38_155960288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559602887"/>
            <w:bookmarkStart w:id="66" w:name="__Fieldmark__39_155960288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559602887"/>
            <w:bookmarkStart w:id="68" w:name="__Fieldmark__40_155960288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559602887"/>
            <w:bookmarkStart w:id="70" w:name="__Fieldmark__41_155960288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559602887"/>
            <w:bookmarkStart w:id="72" w:name="__Fieldmark__42_155960288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559602887"/>
            <w:bookmarkStart w:id="74" w:name="__Fieldmark__43_155960288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559602887"/>
            <w:bookmarkStart w:id="76" w:name="__Fieldmark__44_155960288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559602887"/>
            <w:bookmarkStart w:id="78" w:name="__Fieldmark__45_155960288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559602887"/>
            <w:bookmarkStart w:id="80" w:name="__Fieldmark__46_155960288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559602887"/>
            <w:bookmarkStart w:id="82" w:name="__Fieldmark__47_155960288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559602887"/>
            <w:bookmarkStart w:id="84" w:name="__Fieldmark__48_155960288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559602887"/>
            <w:bookmarkStart w:id="86" w:name="__Fieldmark__49_155960288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p 17-21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´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les mostrará a los niños el esqueleto Charlie, haciendo enfasis en la columna vertebral y en la relacion de la verticalidad de la misma con sus buena funcionalidad.</w: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>Los niños estarán en circulo m ientras se les muestra el esqueleto, se les comenta sobre la conducción nerviosa a través de la columna. Posterior a esta explicación se les dará un pitillo a cada uno y  soplarán a través de él  para mostrarles la importancia de la conservación de la linea media durante todas las actividades motoras que ellos realiza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a la segunda clase de observación la Asesora hará un primer registro utilizando la matriz elaborada. Se anexa cuadro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cerrará con una plenaria para recoger los aprendizajes adquiridos por parte de los niños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54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17:56:00Z</dcterms:modified>
  <cp:revision>3</cp:revision>
  <dc:subject/>
  <dc:title/>
</cp:coreProperties>
</file>